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А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му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18.04.2011г</w:t>
      </w:r>
      <w:r>
        <w:rPr>
          <w:b/>
          <w:color w:val="000000"/>
          <w:sz w:val="36"/>
          <w:szCs w:val="36"/>
        </w:rPr>
        <w:t xml:space="preserve">.                                                                               </w:t>
      </w:r>
      <w:r>
        <w:rPr>
          <w:color w:val="000000"/>
          <w:sz w:val="28"/>
          <w:szCs w:val="28"/>
        </w:rPr>
        <w:t>№  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размера санита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тной зо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монтно-механического зав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муруго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 w:val="false"/>
          <w:i w:val="false"/>
          <w:szCs w:val="28"/>
        </w:rPr>
        <w:t>Я, главный государственный санитарный врач по Амурской области Смирнов В.Т., рассмотрев материалы об установлении размера санитарно-защитной зоны ремонтно-механического завода ООО «Амуруголь», расположенному: Амурская область, г. Райчихинск, ул. Победы 28 на основании статьи 51 Федерального закона от 30.03.1999 № 52-ФЗ «О санитарно-эпидемиологическом благополучии населения» (Собрание законодательства Российской Федерации 1999, № 14, ст. 1650; 2002, № 1 (ч.1), ст.2; 2003, № 2, ст. 167; № 27 (ч.1), ст. 2700;  2004, № 35, ст.3607; 2005, № 19, ст.1752; 2006, № 1, ст.10; № 52 (ч. 1), ст. 5498; 2007, № 1 (ч. 1), ст. 21, 29; № 27, ст. 3213; № 46, ст. 5554; № 49, ст. 6070; 2008, № 24, ст. 2801; № 29 (ч. 1), ст. 3418; № 30 (ч. 2), ст. 3616; № 44, ст. 4984; № 52 (ч. 1), ст. 6223; 2009, № 1, ст. 17) и, в соответствии с п. 4.2. и 4.5. СанПиН 2.2.1/2.1.1.1200-03 «Санитарно-защитные зоны и санитарная классификация предприятий, сооружений и иных объектов» в новой редакции (введены в действие постановлением Главного государственного санитарного врача Российской Федерации от 25.09.2007 № 74, зарегистрированы в Минюсте России 25.01.2008, регистрационный № 10995), с изменениями № 1 (утверждены и введены в действие постановлением Главного государственного санитарного врача Российской Федерации от 10.04.2008 № 25, зарегистрированы в Минюсте России 07.05.2008, регистрационный номер 11637), с изменениями № 2 (утверждены и введены в действие постановлением Главного государственного санитарного врача Российской Федерации от 06.10.2009 № 61, зарегистрированы в Минюсте России 27.10.2009, регистрационный номер 15115), с изменениями № 3 (утверждены и введены в действие постановлением Главного государственного санитарного врача Российской Федерации от 09.09.2010 № 122, зарегистрированы в Минюсте России 12.10.2010, регистрационный номер 18699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b w:val="false"/>
          <w:i w:val="false"/>
          <w:szCs w:val="28"/>
        </w:rPr>
        <w:t xml:space="preserve">1. Установить для ремонтно-механического завода Общества с ограниченной ответственностью «Амуруголь», расположенному Амурская область, г.  Райчихинск, ул. Победы, д 28, санитарно-защитную зону размером   50м от границы территории промышленной площадки предприятия во всех направлениях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территориального отдела Управления Роспотребнадзора по Амурской области в г. Райчихинске и Завитинском районе Пузановой Н.А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ть контроль за соблюдением размера санитарно-защитной зоны ремонтно-механического завода Общества с ограниченной ответственностью «Амуруголь», расположенному Амурская область, г. Райчихинск, ул. Победы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Начальнику отдела санитарного надзора Араповой В.А. довести настоящее постановление до сведения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ного государственного санитарного врача по Амурской области Жукову Н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мирнов В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28:00Z</dcterms:created>
  <dc:creator>chajka</dc:creator>
  <dc:description/>
  <cp:keywords/>
  <dc:language>en-US</dc:language>
  <cp:lastModifiedBy>Милосердова Н.Н.</cp:lastModifiedBy>
  <dcterms:modified xsi:type="dcterms:W3CDTF">2011-04-18T05:28:00Z</dcterms:modified>
  <cp:revision>2</cp:revision>
  <dc:subject/>
  <dc:title/>
</cp:coreProperties>
</file>